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t>SPELLING TILE SET</w:t>
        <w:tab/>
        <w:tab/>
        <w:t>TILE ANIMATIONS</w:t>
      </w:r>
    </w:p>
    <w:p>
      <w:pPr>
        <w:pStyle w:val="Normal"/>
        <w:tabs>
          <w:tab w:val="clear" w:pos="720"/>
          <w:tab w:val="left" w:pos="576" w:leader="none"/>
          <w:tab w:val="left" w:pos="2934" w:leader="none"/>
          <w:tab w:val="left" w:pos="5994" w:leader="none"/>
          <w:tab w:val="left" w:pos="8604" w:leader="none"/>
          <w:tab w:val="left" w:pos="10944" w:leader="none"/>
        </w:tabs>
        <w:rPr/>
      </w:pPr>
      <w:r>
        <w:rPr/>
        <w:tab/>
        <w:t>As a Kids' set, this set needs many unique animations.  Hopefully there are many opportunities for using these animations in other tile sets.</w:t>
      </w:r>
    </w:p>
    <w:p>
      <w:pPr>
        <w:pStyle w:val="Normal"/>
        <w:tabs>
          <w:tab w:val="clear" w:pos="720"/>
          <w:tab w:val="left" w:pos="576" w:leader="none"/>
          <w:tab w:val="left" w:pos="2934" w:leader="none"/>
          <w:tab w:val="left" w:pos="5994" w:leader="none"/>
          <w:tab w:val="left" w:pos="8604" w:leader="none"/>
          <w:tab w:val="left" w:pos="10944" w:leader="none"/>
        </w:tabs>
        <w:rPr/>
      </w:pPr>
      <w:r>
        <w:rPr/>
        <w:tab/>
        <w:t>This is a "pairs-based" tile set.  The #1a tile is the word "C-A-T" written out, and the #1b tile is an image of a cat.  There are 4 cat tiles (two spelled word tiles and two image tiles).  The player can pair up the spelled word with the image, or the spelled word with the identical spelled word tile, or the cat image tile with the identical cat image tile.</w:t>
      </w:r>
    </w:p>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r>
    </w:p>
    <w:tbl>
      <w:tblPr>
        <w:tblW w:w="8857" w:type="dxa"/>
        <w:jc w:val="left"/>
        <w:tblInd w:w="-123" w:type="dxa"/>
        <w:tblLayout w:type="fixed"/>
        <w:tblCellMar>
          <w:top w:w="0" w:type="dxa"/>
          <w:left w:w="108" w:type="dxa"/>
          <w:bottom w:w="0" w:type="dxa"/>
          <w:right w:w="108" w:type="dxa"/>
        </w:tblCellMar>
      </w:tblPr>
      <w:tblGrid>
        <w:gridCol w:w="537"/>
        <w:gridCol w:w="1995"/>
        <w:gridCol w:w="2569"/>
        <w:gridCol w:w="1776"/>
        <w:gridCol w:w="1980"/>
      </w:tblGrid>
      <w:tr>
        <w:trPr/>
        <w:tc>
          <w:tcPr>
            <w:tcW w:w="537"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rPr/>
            </w:pPr>
            <w:r>
              <w:rPr/>
            </w:r>
          </w:p>
        </w:tc>
        <w:tc>
          <w:tcPr>
            <w:tcW w:w="1995" w:type="dxa"/>
            <w:tcBorders>
              <w:top w:val="single" w:sz="12" w:space="0" w:color="000000"/>
              <w:left w:val="single" w:sz="6" w:space="0" w:color="000000"/>
              <w:bottom w:val="single" w:sz="6" w:space="0" w:color="000000"/>
              <w:right w:val="single" w:sz="6" w:space="0" w:color="000000"/>
            </w:tcBorders>
            <w:shd w:fill="B2B2B2" w:val="clear"/>
          </w:tcPr>
          <w:p>
            <w:pPr>
              <w:pStyle w:val="Normal"/>
              <w:rPr>
                <w:b/>
                <w:b/>
                <w:bCs/>
              </w:rPr>
            </w:pPr>
            <w:r>
              <w:rPr>
                <w:b/>
                <w:bCs/>
              </w:rPr>
              <w:t>Spelling</w:t>
            </w:r>
          </w:p>
        </w:tc>
        <w:tc>
          <w:tcPr>
            <w:tcW w:w="2569"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177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1980"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rPr>
                <w:b/>
                <w:b/>
                <w:bCs/>
              </w:rPr>
            </w:pPr>
            <w:r>
              <w:rPr>
                <w:b/>
                <w:bCs/>
              </w:rPr>
            </w:r>
          </w:p>
        </w:tc>
      </w:tr>
      <w:tr>
        <w:trPr/>
        <w:tc>
          <w:tcPr>
            <w:tcW w:w="53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p>
        </w:tc>
        <w:tc>
          <w:tcPr>
            <w:tcW w:w="19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LE</w:t>
            </w:r>
          </w:p>
        </w:tc>
        <w:tc>
          <w:tcPr>
            <w:tcW w:w="256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ANIMATION</w:t>
            </w:r>
          </w:p>
        </w:tc>
        <w:tc>
          <w:tcPr>
            <w:tcW w:w="177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OUND</w:t>
            </w:r>
          </w:p>
        </w:tc>
        <w:tc>
          <w:tcPr>
            <w:tcW w:w="1980" w:type="dxa"/>
            <w:tcBorders>
              <w:top w:val="single" w:sz="6"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Comments</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CA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Cat meo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Pet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ca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Cat meo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Me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Pet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DO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og bark</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Pet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do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og bark</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Bark</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Pet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EY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 ey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4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lbow bends; fingers flex</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4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han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lbow bends; fingers flex</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5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5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hea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6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NOS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6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nos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7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7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 ear</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3D head animati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8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LE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Kick ball anim</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Soccer Flag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8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le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Kick ball anim</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Soccer Flag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9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lbow bends; fingers flex</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9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 arm</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lbow bends; fingers flex</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0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0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foo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OC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1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soc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2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HO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2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sho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ot goes in sock, sock foot goes in shoe</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3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DO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Combing anim from SD Househol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Re-use from S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d from S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3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do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Combing anim from SD Househol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Re-use from S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d from S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4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BA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occer ball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Soccer Flag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4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ba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occer ball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Soccer Flag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5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5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 automobil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6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C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6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tin c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7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A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Kid on skates falls dow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7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Kid on skates, fallin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Kid on skates falls dow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8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BE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Under-bed monster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Monster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8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bed</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Under-bed monster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Monster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9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BA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Bat flaps wing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Monster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19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live ba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Bat flaps wing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ill be re-used in Monsters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0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0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housefly</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1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1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n an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 new</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2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an blades spi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2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standup f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an blades spi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3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P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Pan-lid anim from SD Househol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Re-use existing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S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3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frying p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Pan-lid anim from SD Househol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Re-use existing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S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4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4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businessma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5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HO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5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big fat pig</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6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PI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6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vitamin pill</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7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Pin pops ballo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Make this a generic animation</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7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flathead pin or safety pi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Pin pops balloon</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Make this a generic animation</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8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8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Right arrow; 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9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OUTH</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29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Down arrow; S</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0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WES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0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Left arrow; W</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1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NORTH</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1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Up arrow; N</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Re-use from MJ tile set</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2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top spin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2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top</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top spin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3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JAC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jack spin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3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jac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jack spin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4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ROPE</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lasso twirl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4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Lasso</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e lasso twirls</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5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OR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rk stabs food, goes into mouth</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5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FOR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rk stabs food, goes into mouth</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5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for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rk stabs food, goes into mouth</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5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A fork</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ork stabs food, goes into mouth</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6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haker shakes salt out</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6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haker shakes salt out</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6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haker</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haker shakes salt out</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6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Shaker</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Shaker shakes salt out</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Back) Alphabet block: "A"</w:t>
            </w:r>
          </w:p>
        </w:tc>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7" w:type="dxa"/>
            <w:tcBorders>
              <w:top w:val="single" w:sz="6" w:space="0" w:color="000000"/>
              <w:left w:val="single" w:sz="12" w:space="0" w:color="000000"/>
              <w:bottom w:val="single" w:sz="12" w:space="0" w:color="000000"/>
              <w:right w:val="single" w:sz="6" w:space="0" w:color="000000"/>
            </w:tcBorders>
          </w:tcPr>
          <w:p>
            <w:pPr>
              <w:pStyle w:val="Normal"/>
              <w:rPr/>
            </w:pPr>
            <w:r>
              <w:rPr/>
              <w:t>38</w:t>
            </w:r>
          </w:p>
        </w:tc>
        <w:tc>
          <w:tcPr>
            <w:tcW w:w="1995" w:type="dxa"/>
            <w:tcBorders>
              <w:top w:val="single" w:sz="6" w:space="0" w:color="000000"/>
              <w:left w:val="single" w:sz="6" w:space="0" w:color="000000"/>
              <w:bottom w:val="single" w:sz="12" w:space="0" w:color="000000"/>
              <w:right w:val="single" w:sz="6" w:space="0" w:color="000000"/>
            </w:tcBorders>
          </w:tcPr>
          <w:p>
            <w:pPr>
              <w:pStyle w:val="Normal"/>
              <w:rPr/>
            </w:pPr>
            <w:r>
              <w:rPr/>
              <w:t>(Joker) JOKER</w:t>
            </w:r>
          </w:p>
        </w:tc>
        <w:tc>
          <w:tcPr>
            <w:tcW w:w="2569"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776"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u w:val="single"/>
      </w:rPr>
      <w:t>TSET1-Spelling.doc</w:t>
      <w:tab/>
      <w:tab/>
      <w:t xml:space="preserve">Page </w:t>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3</w:t>
    </w:r>
    <w:r>
      <w:rPr>
        <w:rStyle w:val="PageNumber"/>
        <w:sz w:val="18"/>
        <w:i/>
        <w:u w:val="single"/>
        <w:szCs w:val="18"/>
        <w:i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0:26:00Z</dcterms:created>
  <dc:creator>Tom Sloper</dc:creator>
  <dc:description/>
  <dc:language>en-US</dc:language>
  <cp:lastModifiedBy>Tom Sloper</cp:lastModifiedBy>
  <dcterms:modified xsi:type="dcterms:W3CDTF">1999-01-06T21:04:00Z</dcterms:modified>
  <cp:revision>5</cp:revision>
  <dc:subject/>
  <dc:title>Spelling	</dc:title>
</cp:coreProperties>
</file>